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7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SIWZ</w:t>
      </w:r>
    </w:p>
    <w:p>
      <w:pPr>
        <w:pStyle w:val="Normal"/>
        <w:widowControl w:val="false"/>
        <w:autoSpaceDE w:val="false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12"/>
        <w:ind w:left="1440" w:firstLine="720"/>
        <w:jc w:val="both"/>
        <w:rPr/>
      </w:pPr>
      <w:r>
        <w:rPr>
          <w:rFonts w:cs="Arial" w:ascii="Arial" w:hAnsi="Arial"/>
          <w:b/>
        </w:rPr>
        <w:t>GWARANCJA  JAKOŚCI  NA  WYKONANE  ROBOTY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rFonts w:cs="Arial" w:ascii="Arial" w:hAnsi="Arial"/>
          <w:b/>
          <w:sz w:val="22"/>
          <w:szCs w:val="22"/>
        </w:rPr>
        <w:t>Gwarant :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 :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firmy : 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tLeas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 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Uprawniony z gwarancji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, który występuje jako Zamawiający w Umowie jak również każdy podmiot, na rzecz którego Zamawiający przelał swoje prawa i obowiązki wynikające z Umowy, a także następca prawny Zamawiającego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i zapewnienie Gwaran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right="-4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 w:val="22"/>
          <w:szCs w:val="22"/>
        </w:rPr>
        <w:t xml:space="preserve">Gwarant niniejszym oświadcza i zapewnia Zamawiającego (Uprawnionego z Gwarancji), że wykonane przez niego Roboty objęte Przedmiotem Umowy zostały wykonane prawidłowo, zgodnie z Umową, specyfikacją techniczną i dokumentacją projektową do Umowy, a także zgodnie z najlepszą                   wiedzą Gwaranta oraz aktualnie obowiązującymi zasadami wiedzy technicznej, sztuki budowlanej                  i obowiązującymi przepisami prawa oraz istniejącymi w tym zakresie Polskimi Normami. </w:t>
      </w:r>
      <w:r>
        <w:rPr>
          <w:rFonts w:cs="Arial" w:ascii="Arial" w:hAnsi="Arial"/>
          <w:color w:val="FF0000"/>
          <w:sz w:val="22"/>
          <w:szCs w:val="22"/>
        </w:rPr>
        <w:t>Gwarant oświadcza, że wbudowane materiały, są zgodne z ustawą z dnia 16 kwietnia 2004 roku o wyrobach budowlanych (Dz. U. Nr 92, poz. 881 z późn. zm.)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sz w:val="22"/>
          <w:szCs w:val="22"/>
        </w:rPr>
        <w:t>Poprzez niniejszą Gwarancję Gwarant przyjmuje na siebie wszelką odpowiedzialność za usterki (wady) Robót powstałe na skutek niezachowania przez Gwaranta któregokolwiek z obowiązków Gwaranta określonych powyżej.</w:t>
      </w:r>
      <w:r>
        <w:rPr>
          <w:rFonts w:cs="Arial" w:ascii="Arial" w:hAnsi="Arial"/>
          <w:color w:val="FF0000"/>
          <w:sz w:val="22"/>
        </w:rPr>
        <w:t xml:space="preserve"> Gwarant ponosi pełną odpowiedzialność za skutki wynikające z zastosowania niewłaściwych wyrobów, nie spełniających wymogów Umowy oraz odpowiednich przepisów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dpowiedzialność Gwaranta wynikająca z Gwarancj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Gwarant będzie odpowiedzialny wobec Zamawiającego (Uprawnionego z Gwarancji) za wszelkie usterki (wady) Robót, które wyjdą na jaw po dacie odbioru końcowego Robót będących przedmiotem Umowy od Zamawiającego (Uprawnionego z Gwarancji) – aż do upływu terminu wynikającego                z niniejszej Gwarancj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Gwaranta za usterki (wady) Robót obejmuje zarówno usterki (wady), które ujawniły się po dacie odbioru końcowego Robót od Zamawiającego (Uprawnionego z Gwarancji), lecz powstały przed tą datą, jak również te usterki (wady), które powstały po dokonaniu odbioru końcowego Robót przez Zamawiającego (Uprawnionego z Gwarancji), lecz za które odpowiedzialność ponosi Gwaran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Gwaranta wynikająca z Gwarancji obejmuje obowiązek usunięcia usterek                    (wad) Robót, które zostaną Gwarantowi zgłoszone do upływu terminu wynikającego z Gwarancji.                  W przypadku nie usunięcia usterek (wad) Robót w terminie wskazanym przez Zamawiającego (Uprawnionego z Gwarancji) lub gdy usterki (wady) usunąć się nie dadzą, Zamawiający (Uprawniony              z Gwarancji) będzie uprawniony do wykonywania uprawnień opisanych poniżej w procedurze reklamacyjnej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obowiązywania Gwarancj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Gwaranta z tytułu niniejszej gwarancji rozpoczyna się z dniem odbioru końcowego Robót będących przedmiotem Umowy przez Zamawiającego (Uprawnionego z gwarancji) od Wykonawcy i kończy się po upływie</w:t>
      </w:r>
      <w:r>
        <w:rPr>
          <w:rFonts w:cs="Arial" w:ascii="Arial" w:hAnsi="Arial"/>
          <w:b/>
          <w:sz w:val="22"/>
          <w:szCs w:val="22"/>
        </w:rPr>
        <w:t xml:space="preserve"> 5 lat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reklamacyjn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(Uprawniony z Gwarancji) jest zobowiązany poinformować Gwaranta                         o dostrzeżonej usterce (wadzie), która wyszła na jaw po dokonaniu odbioru końcowego Robót – nie później niż w terminie 5 dni roboczych od daty jej dostrzeżenia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 powinna mieć formę pisemną (list polecony za zwrotnym poświadczeniem odbioru) oraz zawierać wykaz dostrzeżonych usterek (wad) związanych z wykonanymi przez Gwaranta Robotami, zawierać termin i miejsce oględzin (spotkania komisji usterkowej), nie krótszy jednak niż 5 dni od daty otrzymania przez Gwaranta pisemnego powiadomienia o usterkach (wadach)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ołanie komisji usterkowe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W skład komisji usterkowej ze strony Zamawiającego (Uprawnionego z Gwarancji) wchodzą                      (w zależności od charakteru robót) 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komórki organizacyjnej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(Specjalista) ds. techniczny lub Administrator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spacing w:lineRule="auto" w:line="276"/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(o ile wymaga tego charakter robót – dot. przede wszystkim robót realizowanych na podstawie pozwolenia na budowę)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anie protokołu w sprawie zasadności zgłoszonych usterek (wad)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spacing w:lineRule="auto" w:line="276"/>
        <w:ind w:left="1440" w:hanging="3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nie usterek (wad) stwierdza się wyłącznie protokolarni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spacing w:lineRule="auto" w:line="276"/>
        <w:ind w:left="1440" w:hanging="3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otokole należy 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985" w:leader="none"/>
        </w:tabs>
        <w:spacing w:lineRule="auto" w:line="276"/>
        <w:ind w:left="2160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zczególnić wszystkie usterki (wady) stwierdzone w trakcie oględzin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985" w:leader="none"/>
        </w:tabs>
        <w:spacing w:lineRule="auto" w:line="276"/>
        <w:ind w:left="198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termin usunięcia usterek (wad)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 powinien być wskazany jako termin w dniach lub tygodniach od daty podpisania protokołu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985" w:leader="none"/>
        </w:tabs>
        <w:spacing w:lineRule="auto" w:line="276"/>
        <w:ind w:left="198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kazać termin ponownego spotkania komisji usterkowej, w celu dokonania sprawdzenia i potwierdzenia usunięcia usterek (wad)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spacing w:lineRule="auto" w:line="276"/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udzielonej gwarancji Gwarant ma obowiązek być obecny przy spisywaniu protokołu. W przypadku niewykonania tego obowiązku przez Gwaranta, upoważnia on Zamawiającego (Uprawnionego z Gwarancji) do odnotowania tego faktu w protokole                      i wykonywania uprawnień wynikających z udzielonej gwarancji w sposób, w jaki Zamawiający (Uprawniony z Gwarancji) powinien je wykonywać w przypadku odmowy przez Gwaranta usunięcia usterek (wad)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spacing w:lineRule="auto" w:line="276"/>
        <w:ind w:left="1440" w:hanging="3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usterek (wad) przez Gwaranta zostaje stwierdzone protokolarni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spacing w:lineRule="auto" w:line="276"/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Gwarant nie usunął usterek Zamawiający (Uprawniony z Gwarancji) wysyła do niego pismo (list polecony za zwrotnym poświadczeniem odbioru) w formie WEZWANIA do natychmiastowego usunięcia usterek (wad), </w:t>
      </w:r>
      <w:r>
        <w:rPr>
          <w:rFonts w:cs="Arial" w:ascii="Arial" w:hAnsi="Arial"/>
          <w:b/>
          <w:sz w:val="22"/>
          <w:szCs w:val="22"/>
        </w:rPr>
        <w:t>informując jednocześnie                                o rozpoczęciu naliczania kar</w:t>
      </w:r>
      <w:r>
        <w:rPr>
          <w:rFonts w:cs="Arial" w:ascii="Arial" w:hAnsi="Arial"/>
          <w:sz w:val="22"/>
          <w:szCs w:val="22"/>
        </w:rPr>
        <w:t>. Zamawiający (Uprawniony z Gwarancji) wyznacza ostateczny termin sprawdzenia usunięcia usterek (wad) – określa datę, godzinę oraz miejsce spotkania komisji. Termin kolejnego sprawdzenia usunięcia usterek (wad) nie powinien być dłuższy niż 14 d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spacing w:lineRule="auto" w:line="276"/>
        <w:ind w:left="156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wyżej wyznaczonym terminie, tj. po upływie max 14 dni Zamawiający (Uprawniony              z Gwarancji) dokonuje przy współudziale Gwaranta ostatecznego sprawdzenia usunięcia usterek (wad). Gwarant ma obowiązek być obecny przy spisywaniu protokołu. W przypadku niewykonania tego obowiązku przez Gwaranta, upoważnia on Zamawiającego (Uprawnionego z Gwarancji) do odnotowania tego faktu w protokole                      i wykonywania uprawnień wynikających z udzielonej gwarancji w sposób, w jaki Zamawiający (Uprawniony z Gwarancji) powinien je wykonywać w przypadku odmowy przez Gwaranta usunięcia usterek (wad)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985" w:leader="none"/>
        </w:tabs>
        <w:spacing w:lineRule="auto" w:line="276"/>
        <w:ind w:left="198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</w:t>
      </w:r>
      <w:r>
        <w:rPr>
          <w:rFonts w:cs="Arial" w:ascii="Arial" w:hAnsi="Arial"/>
          <w:b/>
          <w:sz w:val="22"/>
          <w:szCs w:val="22"/>
        </w:rPr>
        <w:t>usterki zostały usunięte</w:t>
      </w:r>
      <w:r>
        <w:rPr>
          <w:rFonts w:cs="Arial" w:ascii="Arial" w:hAnsi="Arial"/>
          <w:sz w:val="22"/>
          <w:szCs w:val="22"/>
        </w:rPr>
        <w:t xml:space="preserve"> – Zamawiający (Uprawniony z Gwarancji) nalicza kary (max za 14 dni) i wzywa Gwaranta pismem (list polecony za zwrotnym poświadczeniem odbioru) do uregulowania należności. Na koncie bankowym Zamawiającego (Uprawnionego z Gwarancji) </w:t>
      </w:r>
      <w:r>
        <w:rPr>
          <w:rFonts w:cs="Arial" w:ascii="Arial" w:hAnsi="Arial"/>
          <w:b/>
          <w:sz w:val="22"/>
          <w:szCs w:val="22"/>
        </w:rPr>
        <w:t xml:space="preserve">pozostaje II część zabezpieczenia, </w:t>
      </w:r>
      <w:r>
        <w:rPr>
          <w:rFonts w:cs="Arial" w:ascii="Arial" w:hAnsi="Arial"/>
          <w:sz w:val="22"/>
          <w:szCs w:val="22"/>
        </w:rPr>
        <w:t>przeznaczona na pokrycie roszczeń wynikających  z udzielonej gwarancji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985" w:leader="none"/>
        </w:tabs>
        <w:spacing w:lineRule="auto" w:line="276"/>
        <w:ind w:left="198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</w:t>
      </w:r>
      <w:r>
        <w:rPr>
          <w:rFonts w:cs="Arial" w:ascii="Arial" w:hAnsi="Arial"/>
          <w:b/>
          <w:sz w:val="22"/>
          <w:szCs w:val="22"/>
        </w:rPr>
        <w:t>usterki nie zostały usunię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ub Gwarant odmawia ich usunięcia</w:t>
      </w:r>
      <w:r>
        <w:rPr>
          <w:rFonts w:cs="Arial" w:ascii="Arial" w:hAnsi="Arial"/>
          <w:sz w:val="22"/>
          <w:szCs w:val="22"/>
        </w:rPr>
        <w:t xml:space="preserve"> – Zamawiający (Uprawniony z Gwarancji) zawiadamia Gwaranta pismem                       (list polecony za zwrotnym poświadczeniem odbioru) o rozpoczęciu procedury związanej z wyłonieniem wykonawcy na usunięcie usterek (wad) na koszt i ryzyko (niebezpieczeństwo) Gwaranta. Zamawiający (Uprawniony z Gwarancji) </w:t>
      </w:r>
      <w:r>
        <w:rPr>
          <w:rFonts w:cs="Arial" w:ascii="Arial" w:hAnsi="Arial"/>
          <w:b/>
          <w:sz w:val="22"/>
          <w:szCs w:val="22"/>
        </w:rPr>
        <w:t xml:space="preserve">zatrzymuje II część zabezpieczenia, </w:t>
      </w:r>
      <w:r>
        <w:rPr>
          <w:rFonts w:cs="Arial" w:ascii="Arial" w:hAnsi="Arial"/>
          <w:sz w:val="22"/>
          <w:szCs w:val="22"/>
        </w:rPr>
        <w:t>przeznaczoną na pokrycie roszczeń wynikających z udzielonej gwarancji  i jednocześnie zawiadamia Gwarant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mem (list polecony za zwrotnym poświadczeniem odbioru)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że jeżeli wysokość pozostającego na koncie Zamawiającego (Uprawnionego z Gwarancji)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bezpieczenia, o którym mowa powyżej będzie niewystarczająca dla pokrycia wszystkich roszczeń (związanych z usuwaniem usterek (wad) i szkód oraz pokryciem kar umownych), Zamawiający (Uprawniony z Gwarancji) będzie dochodził odszkodowania na zasadach ogólnych wynikających z Kodeksu cywilnego. </w:t>
      </w:r>
    </w:p>
    <w:p>
      <w:pPr>
        <w:pStyle w:val="Normal"/>
        <w:spacing w:lineRule="auto" w:line="276"/>
        <w:ind w:left="1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Przegląd gwarancyjny i zwrot zabezpieczeni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(Uprawniony z Gwarancji) jest zobowiązany przed upływem okresu gwarancji dokonać przeglądu gwarancyjnego, nie później jednak niż na 58 m-cy od podpisania protokołu odbioru końcowego robót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owanie terminów przeglądów gwarancyjnych wszystkich robót spoczywa na Administracjach Osiedlowych Zamawiająceg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olnienie II części zabezpieczenia</w:t>
      </w:r>
      <w:r>
        <w:rPr>
          <w:rFonts w:cs="Arial" w:ascii="Arial" w:hAnsi="Arial"/>
          <w:sz w:val="22"/>
          <w:szCs w:val="22"/>
        </w:rPr>
        <w:t xml:space="preserve">, tj. na okres gwarancji w wysokości 50 % całej kwoty zabezpieczenia </w:t>
      </w:r>
      <w:r>
        <w:rPr>
          <w:rFonts w:cs="Arial" w:ascii="Arial" w:hAnsi="Arial"/>
          <w:b/>
          <w:sz w:val="22"/>
          <w:szCs w:val="22"/>
        </w:rPr>
        <w:t>następuje po bezusterkowym przeglądzie gwarancyjnym lub po usunięciu wszystkich usterek (wad) stwierdzonych w trakcie przegląd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a postępowania w przypadku stwierdzenia usterek (wad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zgodnie z opisem w pkt. IV Procedura reklamacyj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wyższe nie wyłącza innych uprawnień Zamawiającego (Uprawnionego z Gwarancji) wynikających                z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462" w:leader="underscore"/>
          <w:tab w:val="left" w:pos="3110" w:leader="underscore"/>
          <w:tab w:val="left" w:pos="4569" w:leader="underscor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Gwaranta :    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462" w:leader="underscore"/>
          <w:tab w:val="left" w:pos="3110" w:leader="underscore"/>
          <w:tab w:val="left" w:pos="4569" w:leader="underscore"/>
        </w:tabs>
        <w:autoSpaceDE w:val="false"/>
        <w:spacing w:lineRule="auto" w:line="276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2462" w:leader="underscore"/>
          <w:tab w:val="left" w:pos="3110" w:leader="underscore"/>
          <w:tab w:val="left" w:pos="4569" w:leader="underscor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wystawienia dokumentu Gwarancji Jakości : …………………..……</w:t>
      </w:r>
    </w:p>
    <w:p>
      <w:pPr>
        <w:pStyle w:val="Normal"/>
        <w:widowControl w:val="false"/>
        <w:tabs>
          <w:tab w:val="clear" w:pos="720"/>
          <w:tab w:val="left" w:pos="2462" w:leader="underscore"/>
          <w:tab w:val="left" w:pos="3110" w:leader="underscore"/>
          <w:tab w:val="left" w:pos="4569" w:leader="underscor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720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44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160" w:hanging="0"/>
      </w:pPr>
      <w:rPr>
        <w:b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b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4">
    <w:name w:val="WW8Num7z4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28:00Z</dcterms:created>
  <dc:creator>Readiris</dc:creator>
  <dc:description/>
  <cp:keywords/>
  <dc:language>en-US</dc:language>
  <cp:lastModifiedBy>GT</cp:lastModifiedBy>
  <cp:lastPrinted>2013-02-28T14:43:00Z</cp:lastPrinted>
  <dcterms:modified xsi:type="dcterms:W3CDTF">2016-04-26T09:33:00Z</dcterms:modified>
  <cp:revision>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